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Classroom Rules  (2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86005506"/>
            <w:bookmarkStart w:id="1" w:name="__Fieldmark__0_28600550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86005506"/>
            <w:bookmarkStart w:id="3" w:name="__Fieldmark__1_28600550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86005506"/>
            <w:bookmarkStart w:id="5" w:name="__Fieldmark__2_28600550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86005506"/>
            <w:bookmarkStart w:id="7" w:name="__Fieldmark__3_28600550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86005506"/>
            <w:bookmarkStart w:id="9" w:name="__Fieldmark__4_28600550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86005506"/>
            <w:bookmarkStart w:id="11" w:name="__Fieldmark__5_28600550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86005506"/>
            <w:bookmarkStart w:id="13" w:name="__Fieldmark__6_28600550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86005506"/>
            <w:bookmarkStart w:id="15" w:name="__Fieldmark__7_28600550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86005506"/>
            <w:bookmarkStart w:id="17" w:name="__Fieldmark__8_28600550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86005506"/>
            <w:bookmarkStart w:id="19" w:name="__Fieldmark__9_28600550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86005506"/>
            <w:bookmarkStart w:id="21" w:name="__Fieldmark__10_28600550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86005506"/>
            <w:bookmarkStart w:id="23" w:name="__Fieldmark__11_28600550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86005506"/>
            <w:bookmarkStart w:id="25" w:name="__Fieldmark__12_28600550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86005506"/>
            <w:bookmarkStart w:id="27" w:name="__Fieldmark__13_28600550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86005506"/>
            <w:bookmarkStart w:id="29" w:name="__Fieldmark__14_28600550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86005506"/>
            <w:bookmarkStart w:id="31" w:name="__Fieldmark__15_28600550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86005506"/>
            <w:bookmarkStart w:id="34" w:name="__Fieldmark__16_28600550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86005506"/>
            <w:bookmarkStart w:id="36" w:name="__Fieldmark__17_28600550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86005506"/>
            <w:bookmarkStart w:id="38" w:name="__Fieldmark__18_28600550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86005506"/>
            <w:bookmarkStart w:id="40" w:name="__Fieldmark__19_28600550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86005506"/>
            <w:bookmarkStart w:id="42" w:name="__Fieldmark__20_28600550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86005506"/>
            <w:bookmarkStart w:id="44" w:name="__Fieldmark__21_28600550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86005506"/>
            <w:bookmarkStart w:id="46" w:name="__Fieldmark__22_28600550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86005506"/>
            <w:bookmarkStart w:id="48" w:name="__Fieldmark__23_28600550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86005506"/>
            <w:bookmarkStart w:id="50" w:name="__Fieldmark__24_28600550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86005506"/>
            <w:bookmarkStart w:id="52" w:name="__Fieldmark__25_28600550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86005506"/>
            <w:bookmarkStart w:id="54" w:name="__Fieldmark__27_28600550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86005506"/>
            <w:bookmarkStart w:id="56" w:name="__Fieldmark__28_28600550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86005506"/>
            <w:bookmarkStart w:id="58" w:name="__Fieldmark__29_28600550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86005506"/>
            <w:bookmarkStart w:id="60" w:name="__Fieldmark__30_28600550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86005506"/>
            <w:bookmarkStart w:id="62" w:name="__Fieldmark__31_28600550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umple con las normas establecidas en el aula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ipa en la construcción de las consecuencias al no cumplir las normas establecidas en el salón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sume las consecuencias al no cumplir con las normas del salón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omework assignment about what I learn from Meli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286005506"/>
            <w:bookmarkStart w:id="64" w:name="__Fieldmark__34_28600550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286005506"/>
            <w:bookmarkStart w:id="66" w:name="__Fieldmark__35_28600550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286005506"/>
            <w:bookmarkStart w:id="68" w:name="__Fieldmark__36_28600550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286005506"/>
            <w:bookmarkStart w:id="70" w:name="__Fieldmark__37_28600550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286005506"/>
            <w:bookmarkStart w:id="72" w:name="__Fieldmark__38_28600550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286005506"/>
            <w:bookmarkStart w:id="74" w:name="__Fieldmark__39_28600550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286005506"/>
            <w:bookmarkStart w:id="76" w:name="__Fieldmark__40_28600550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286005506"/>
            <w:bookmarkStart w:id="78" w:name="__Fieldmark__41_28600550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286005506"/>
            <w:bookmarkStart w:id="80" w:name="__Fieldmark__42_28600550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286005506"/>
            <w:bookmarkStart w:id="82" w:name="__Fieldmark__43_28600550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286005506"/>
            <w:bookmarkStart w:id="84" w:name="__Fieldmark__44_28600550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286005506"/>
            <w:bookmarkStart w:id="86" w:name="__Fieldmark__45_28600550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ember 19th to the 23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Ask children to take out their homework assignment from the </w:t>
            </w:r>
            <w:r>
              <w:rPr>
                <w:rFonts w:cs="Verdana" w:ascii="Verdana" w:hAnsi="Verdana"/>
                <w:i/>
                <w:sz w:val="16"/>
                <w:szCs w:val="16"/>
                <w:lang w:val="en-GB"/>
              </w:rPr>
              <w:t>Taller de Afectividad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about the rules at home.</w:t>
            </w:r>
          </w:p>
        </w:tc>
      </w:tr>
      <w:tr>
        <w:trPr>
          <w:trHeight w:val="83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ivide the group by teams, children will share their homework assignment among them. On a cardboard, they will draw and write their conclusions.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I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n a plenary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ach team will share their work.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xplain homework assignment (What rules do I have at home and what consequences do I assume when I don’t follow them)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0:50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2-09-17T20:50:00Z</dcterms:modified>
  <cp:revision>2</cp:revision>
  <dc:subject/>
  <dc:title/>
</cp:coreProperties>
</file>